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ještě drobná úprava, kterou jsem tam zapomněl připsat. </w:t>
        <w:br/>
        <w:br/>
        <w:t xml:space="preserve">otevři soubor fckeditor/fckconfig.js a cca na řádcích 65 - 67 změň toto: </w:t>
        <w:br/>
        <w:br/>
        <w:t xml:space="preserve">FCKConfig.ProcessHTMLEntities = true ; </w:t>
        <w:br/>
        <w:t xml:space="preserve">FCKConfig.IncludeLatinEntities = true ; </w:t>
        <w:br/>
        <w:t xml:space="preserve">FCKConfig.IncludeGreekEntities = true ; </w:t>
        <w:br/>
        <w:br/>
        <w:t xml:space="preserve">na toto: </w:t>
        <w:br/>
        <w:br/>
        <w:t xml:space="preserve">FCKConfig.ProcessHTMLEntities = false ; </w:t>
        <w:br/>
        <w:t xml:space="preserve">FCKConfig.IncludeLatinEntities = false ; </w:t>
        <w:br/>
        <w:t xml:space="preserve">FCKConfig.IncludeGreekEntities = false ; </w:t>
        <w:br/>
        <w:br/>
        <w:t>a to by snad mělo bejt všecko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Takhel to dopadá když člověk dělá víc věcí najednou.... </w:t>
        <w:br/>
        <w:br/>
        <w:t xml:space="preserve">Je tam ještě jedna věc kterou musiš upravit. v rootu webu maš soubor admin.php </w:t>
        <w:br/>
        <w:t xml:space="preserve">a do něj musiš pod řádek (cca řádek 143) kde je toto: </w:t>
        <w:br/>
        <w:br/>
        <w:t xml:space="preserve">&lt;link rel="stylesheet" href="image/admin/css/style.css" type="text/css"&gt; </w:t>
        <w:br/>
        <w:br/>
        <w:t xml:space="preserve">vložit následující: </w:t>
        <w:br/>
        <w:br/>
        <w:t>&lt;script type="text/javascript" src="./fckeditor/fckeditor.js"&gt;&lt;/script&gt;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4:29:00Z</dcterms:created>
  <dc:creator>nForce</dc:creator>
  <dc:description/>
  <cp:keywords/>
  <dc:language>en-US</dc:language>
  <cp:lastModifiedBy>nForce</cp:lastModifiedBy>
  <dcterms:modified xsi:type="dcterms:W3CDTF">2009-11-09T14:31:00Z</dcterms:modified>
  <cp:revision>1</cp:revision>
  <dc:subject/>
  <dc:title>ještě drobná úprava, kterou jsem tam zapomněl připsat</dc:title>
</cp:coreProperties>
</file>